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934700</wp:posOffset>
            </wp:positionH>
            <wp:positionV relativeFrom="margin">
              <wp:posOffset>11430</wp:posOffset>
            </wp:positionV>
            <wp:extent cx="3219450" cy="16859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024" t="4204" r="9508" b="79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УТВЕРЖДАЮ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Директор    МБУК</w:t>
      </w:r>
    </w:p>
    <w:p>
      <w:pPr>
        <w:pStyle w:val="Normal"/>
        <w:tabs>
          <w:tab w:val="clear" w:pos="708"/>
          <w:tab w:val="left" w:pos="12408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Новотаманский КСЦ»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________  Л.А.Козлова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b/>
          <w:bCs/>
          <w:sz w:val="28"/>
          <w:szCs w:val="28"/>
        </w:rPr>
        <w:t>»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октября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20 г.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085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й на ноябрь 2020г. МБУК «Новотаманский КСЦ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31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394"/>
        <w:gridCol w:w="1963"/>
        <w:gridCol w:w="142"/>
        <w:gridCol w:w="4820"/>
        <w:gridCol w:w="4110"/>
      </w:tblGrid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>
          <w:trHeight w:val="723" w:hRule="atLeast"/>
        </w:trPr>
        <w:tc>
          <w:tcPr>
            <w:tcW w:w="15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ДК пос. Прогресс</w:t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рика «Это кино. Ретро»-видео лекторий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1.2020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 xml:space="preserve">  - </w:t>
              </w:r>
            </w:hyperlink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ко Н.А.-культорганизатор</w:t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ий экскурс «День народного единства. История основания праздника»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1.2020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ко Н.А.-культ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ительная открытка «День народного единства». Концерт одного номера. Рубрика «С песней по жизни»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1.2020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 xml:space="preserve">  - </w:t>
              </w:r>
            </w:hyperlink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лидов Р.С.-методист</w:t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ческий лекторий «День воинской славы России-день проведения военного парада на Красной площади в Москве в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941г.»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.2020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 xml:space="preserve">  - </w:t>
              </w:r>
            </w:hyperlink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ко Н.А.-культорганизатор</w:t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одного номера. Рубрика «С песней по жизни» ко Дню воинской славы России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.2020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 xml:space="preserve">  - </w:t>
              </w:r>
            </w:hyperlink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лидов Р.С.-методист</w:t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творчестве. «Наш общий друг . В.Н.Логинов» (95 лет со дня рождения кубанского писателя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.202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имирова М.Б.-библиотекарь</w:t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-урок «ПДД-правила дорожного движения. Сервисные знаки»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020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ко Н.А.-культорганизатор</w:t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лендж по Александру Блоку «Двенадцать»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.2020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 Прогресс  ул. Ленина 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 xml:space="preserve">  - </w:t>
              </w:r>
            </w:hyperlink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Е.В.-специалист по работе с молодежью</w:t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ная гостиная. «Александр Блок-поэт Серебряного века» (140 лет со дня рождения) 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.2020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имирова М.Б.-библиотекарь</w:t>
            </w:r>
          </w:p>
        </w:tc>
      </w:tr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ая гостиная. «Александр Блок. Скифы»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.2020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 xml:space="preserve">  - </w:t>
              </w:r>
            </w:hyperlink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Л.А.-директор МБУК «Новотаманский КСЦ»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показом видеоролика «Спорт-это здоровье»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.202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 xml:space="preserve">  - </w:t>
              </w:r>
            </w:hyperlink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имирова М.Б.-библиотекарь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-блог «Вкусно и полезно»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0.2020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 xml:space="preserve">  - </w:t>
              </w:r>
            </w:hyperlink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Л.А.-директор МБУК «Новотаманский КСЦ»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ий лекторий «Осенние события»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20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 Прогресс  ул. Ленина 31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 xml:space="preserve">  - </w:t>
              </w:r>
            </w:hyperlink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Л.А.-директор МБУК «Новотаманский КСЦ»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ительная открытка «День матери». Концерт одного номера. Рубрика «С песней по жизни»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.2020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лидов Р.С.-методист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ая беседа «Учимся жить в многоликом мире"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.2020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 Прогресс  ул. Ленина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mduk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novotamanskiy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  <w:lang w:val="en-US"/>
                </w:rPr>
                <w:t>ksz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8"/>
                  <w:szCs w:val="28"/>
                  <w:u w:val="single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ко Н.А.-культорганизатор</w:t>
            </w:r>
          </w:p>
        </w:tc>
      </w:tr>
      <w:tr>
        <w:trPr>
          <w:trHeight w:val="570" w:hRule="atLeast"/>
        </w:trPr>
        <w:tc>
          <w:tcPr>
            <w:tcW w:w="15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ДК пос.Веселовка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Быть уверенным  - это здорово» - молодёжная акция ЗОЖ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2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72C4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szCs w:val="28"/>
                <w:lang w:val="en-US"/>
              </w:rPr>
              <w:t>club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 Д.В.- специалист по работе с молодежью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убрика «Современные танцы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3.11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 И.Г.- руководитель кружка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ас ис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инин и Пожарский -доблестные сыны Отечества»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Г.Фисенко - библиотекарь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дравительная открытка  «Славься Отечество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Зыкова – заведующая СДК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церт одного номера «Песня о России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Кравченко – специалист по работе с молодежью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лайн –тренировка «Степ-аэробика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якина А.Г.- руководитель кружка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ий экскурс «Парад 1941 года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аев С.А.- механик по обслуживанию звуковой техники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 «Жизнь без мнимого веселья» ЗОЖ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сенко О.Г. - библиотекарь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рика «Известные композиторы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фенова И.В.- руководитель кружка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природы нет плохой погоды»- беседа о явлениях  природ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сенко О.Г.- библиотекарь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й час  к дню толерантности  «Планета добра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сенко О.Г.- библиотекарь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рика «Памятка вокалисту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фенова И.В.- руководитель кружка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рика «Эстрадные современные дивы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.202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якина А.Г. – руководитель кружка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й час «Причины пристрастия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сенко О.Г.- библиотекарь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рика «Русские поэты и писатели»- «Александр Блок» и «К.М.Симонов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сенко О.Г.- библиотекарь</w:t>
            </w:r>
          </w:p>
        </w:tc>
      </w:tr>
      <w:tr>
        <w:trPr>
          <w:trHeight w:val="570" w:hRule="atLeast"/>
        </w:trPr>
        <w:tc>
          <w:tcPr>
            <w:tcW w:w="15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ДК пос.Таманский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брика Великие композиторы «Песня – душа России» А. Алябье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.11.202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ДК.пос.Таманский, ул.Ленина 14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http://www.instagram/com/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r>
              <w:rPr>
                <w:rFonts w:eastAsia="Times New Roman" w:cs="Times New Roman" w:ascii="Times New Roman" w:hAnsi="Times New Roman"/>
                <w:color w:val="4472C4"/>
                <w:sz w:val="28"/>
                <w:szCs w:val="28"/>
              </w:rPr>
              <w:t>_sdk_tamanskiy_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Н. Труфанова –руководитель круж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здравительная открытка «Моя Россия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.11.202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ДК.пос.Таманский, ул.Ленина 14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http://www.instagram/com/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r>
              <w:rPr>
                <w:rFonts w:eastAsia="Times New Roman" w:cs="Times New Roman" w:ascii="Times New Roman" w:hAnsi="Times New Roman"/>
                <w:color w:val="4472C4"/>
                <w:sz w:val="28"/>
                <w:szCs w:val="28"/>
              </w:rPr>
              <w:t>_sdk_tamanskiy_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.В. Очеретный- метод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церт одного ном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«Россия»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.11.202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ДК.пос.Таманский, ул.Ленина 14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http://www.instagram/com/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r>
              <w:rPr>
                <w:rFonts w:eastAsia="Times New Roman" w:cs="Times New Roman" w:ascii="Times New Roman" w:hAnsi="Times New Roman"/>
                <w:color w:val="4472C4"/>
                <w:sz w:val="28"/>
                <w:szCs w:val="28"/>
              </w:rPr>
              <w:t>_sdk_tamanskiy_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.А. Мягкая –заведую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ция «Мы за ЗОЖ» (создание видеороликов, буклетов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6.11.202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ДК .пос.Таманский, ул.Ленина 14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http://www.instagram/com/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r>
              <w:rPr>
                <w:rFonts w:eastAsia="Times New Roman" w:cs="Times New Roman" w:ascii="Times New Roman" w:hAnsi="Times New Roman"/>
                <w:color w:val="4472C4"/>
                <w:sz w:val="28"/>
                <w:szCs w:val="28"/>
              </w:rPr>
              <w:t>_sdk_tamanskiy_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.В. Очеретный –метод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ас истории «7 Ноября- день воинской славы России. День проведения военного парада на Красной площади 1941 года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7.11.202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ДК пос. Таманский, ул.Ленина 14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http://www.instagram/com/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r>
              <w:rPr>
                <w:rFonts w:eastAsia="Times New Roman" w:cs="Times New Roman" w:ascii="Times New Roman" w:hAnsi="Times New Roman"/>
                <w:color w:val="4472C4"/>
                <w:sz w:val="28"/>
                <w:szCs w:val="28"/>
              </w:rPr>
              <w:t>_sdk_tamanskiy_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.А. Мягкая –заведую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Козина - библиотекарь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чер вальса «Под звуки нестареющего вальса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.11.202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ДК пос. Таманский, ул.Ленина 14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http://www.instagram/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4472C4"/>
                <w:sz w:val="28"/>
                <w:szCs w:val="28"/>
              </w:rPr>
              <w:t>_sdk_tamanskiy_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Н. Труфанова –руководитель круж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.М. Овсянникова-аккомпаниатор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онный час «Мы за здоровый образ жизни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.11.202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ДК пос. Таманский, ул.Ленина 14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http://www.instagram/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4472C4"/>
                <w:sz w:val="28"/>
                <w:szCs w:val="28"/>
              </w:rPr>
              <w:t>_sdk_tamanskiy_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.А. Мягкая –заведую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Козина - библиотекарь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Единый день писателя. Литературный ча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 Осенние фантазии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.11.202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ДК пос. Таманский, ул.Ленина 14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http://www.instagram/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4472C4"/>
                <w:sz w:val="28"/>
                <w:szCs w:val="28"/>
              </w:rPr>
              <w:t>_sdk_tamanskiy_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.А. Мягкая –заведую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Козина - библиотекарь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общая зарядка «В здоровом теле, здоровый дух!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.11.202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ДК.пос.Таманский, ул.Ленина 14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http://www.instagram/com/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r>
              <w:rPr>
                <w:rFonts w:eastAsia="Times New Roman" w:cs="Times New Roman" w:ascii="Times New Roman" w:hAnsi="Times New Roman"/>
                <w:color w:val="4472C4"/>
                <w:sz w:val="28"/>
                <w:szCs w:val="28"/>
              </w:rPr>
              <w:t>_sdk_tamanskiy_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.А. Мягкая –заведую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церт одного номера «Поем всей душой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.11.202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ДК .пос.Таманский, ул.Ленина 14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http://www.instagram/com/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r>
              <w:rPr>
                <w:rFonts w:eastAsia="Times New Roman" w:cs="Times New Roman" w:ascii="Times New Roman" w:hAnsi="Times New Roman"/>
                <w:color w:val="4472C4"/>
                <w:sz w:val="28"/>
                <w:szCs w:val="28"/>
              </w:rPr>
              <w:t>_sdk_tamanskiy_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.В. Очеретный –метод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тературный час «Стихи мы маме посвящаем!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.11.202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ДК пос. Таманский, ул.Ленина 14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http://www.instagram/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4472C4"/>
                <w:sz w:val="28"/>
                <w:szCs w:val="28"/>
              </w:rPr>
              <w:t>_sdk_tamanskiy_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.А. Мягкая –заведую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Козина - библиотекарь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лодежная акция «Должен знать», посвященная Всемирному Дню борьбы со СПИДо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.11.202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ДК.пос.Таманский, ул.Ленина 14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http://www.instagram/com/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r>
              <w:rPr>
                <w:rFonts w:eastAsia="Times New Roman" w:cs="Times New Roman" w:ascii="Times New Roman" w:hAnsi="Times New Roman"/>
                <w:color w:val="4472C4"/>
                <w:sz w:val="28"/>
                <w:szCs w:val="28"/>
              </w:rPr>
              <w:t>_sdk_tamanskiy_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.А. Безниско – метод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тературная гостиная «Мама- важнее всех на свете, помните об этом, дети!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.11.202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ДК пос. Таманский, ул.Ленина 14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http://www.instagram/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4472C4"/>
                <w:sz w:val="28"/>
                <w:szCs w:val="28"/>
              </w:rPr>
              <w:t>_sdk_tamanskiy_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.А. Мягкая –заведую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Козина - библиотекарь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здравительная открытка «С Днем Матери!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.11.202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ДК .пос.Таманский, ул.Ленина 14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http://www.instagram/com/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r>
              <w:rPr>
                <w:rFonts w:eastAsia="Times New Roman" w:cs="Times New Roman" w:ascii="Times New Roman" w:hAnsi="Times New Roman"/>
                <w:color w:val="4472C4"/>
                <w:sz w:val="28"/>
                <w:szCs w:val="28"/>
              </w:rPr>
              <w:t>_sdk_tamanskiy_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.В. Очеретный –метод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церт одного номера «Дорогие наши, с Днем Матери!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.11.202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ДК пос.Таманский, ул.Ленина 14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http://www.instagram/com/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r>
              <w:rPr>
                <w:rFonts w:eastAsia="Times New Roman" w:cs="Times New Roman" w:ascii="Times New Roman" w:hAnsi="Times New Roman"/>
                <w:color w:val="4472C4"/>
                <w:sz w:val="28"/>
                <w:szCs w:val="28"/>
              </w:rPr>
              <w:t>_sdk_tamanskiy_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.А. Мягкая –заведую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instagram/com/mduk_novotamanskiy_ksz  - " TargetMode="External"/><Relationship Id="rId4" Type="http://schemas.openxmlformats.org/officeDocument/2006/relationships/hyperlink" Target="https://www.instagram/com/mduk_novotamanskiy_ksz  - " TargetMode="External"/><Relationship Id="rId5" Type="http://schemas.openxmlformats.org/officeDocument/2006/relationships/hyperlink" Target="https://www.instagram/com/mduk_novotamanskiy_ksz  - " TargetMode="External"/><Relationship Id="rId6" Type="http://schemas.openxmlformats.org/officeDocument/2006/relationships/hyperlink" Target="https://www.instagram/com/mduk_novotamanskiy_ksz  - " TargetMode="External"/><Relationship Id="rId7" Type="http://schemas.openxmlformats.org/officeDocument/2006/relationships/hyperlink" Target="https://www.instagram/com/mduk_novotamanskiy_ksz  - " TargetMode="External"/><Relationship Id="rId8" Type="http://schemas.openxmlformats.org/officeDocument/2006/relationships/hyperlink" Target="https://www.instagram/com/mduk_novotamanskiy_ksz  - " TargetMode="External"/><Relationship Id="rId9" Type="http://schemas.openxmlformats.org/officeDocument/2006/relationships/hyperlink" Target="https://www.instagram/com/mduk_novotamanskiy_ksz  - " TargetMode="External"/><Relationship Id="rId10" Type="http://schemas.openxmlformats.org/officeDocument/2006/relationships/hyperlink" Target="https://www.instagram/com/mduk_novotamanskiy_ksz  - " TargetMode="External"/><Relationship Id="rId11" Type="http://schemas.openxmlformats.org/officeDocument/2006/relationships/hyperlink" Target="https://www.instagram/com/mduk_novotamanskiy_ksz  - " TargetMode="External"/><Relationship Id="rId12" Type="http://schemas.openxmlformats.org/officeDocument/2006/relationships/hyperlink" Target="https://www.instagram/com/mduk_novotamanskiy_ksz  - " TargetMode="External"/><Relationship Id="rId13" Type="http://schemas.openxmlformats.org/officeDocument/2006/relationships/hyperlink" Target="https://www.instagram/com/mduk_novotamanskiy_ksz  - " TargetMode="External"/><Relationship Id="rId14" Type="http://schemas.openxmlformats.org/officeDocument/2006/relationships/hyperlink" Target="https://www.instagram/com/mduk_novotamanskiy_ksz  - " TargetMode="External"/><Relationship Id="rId15" Type="http://schemas.openxmlformats.org/officeDocument/2006/relationships/hyperlink" Target="https://www.instagram/com/mduk_novotamanskiy_ksz  - " TargetMode="External"/><Relationship Id="rId16" Type="http://schemas.openxmlformats.org/officeDocument/2006/relationships/hyperlink" Target="https://www.instagram/com/mduk_novotamanskiy_ksz  - " TargetMode="External"/><Relationship Id="rId17" Type="http://schemas.openxmlformats.org/officeDocument/2006/relationships/hyperlink" Target="https://www.instagram/com/mduk_novotamanskiy_ksz  - " TargetMode="External"/><Relationship Id="rId18" Type="http://schemas.openxmlformats.org/officeDocument/2006/relationships/hyperlink" Target="https://www.instagram/com/" TargetMode="External"/><Relationship Id="rId19" Type="http://schemas.openxmlformats.org/officeDocument/2006/relationships/hyperlink" Target="http://www.instagram/com/" TargetMode="External"/><Relationship Id="rId20" Type="http://schemas.openxmlformats.org/officeDocument/2006/relationships/hyperlink" Target="http://www.instagram/com/" TargetMode="External"/><Relationship Id="rId21" Type="http://schemas.openxmlformats.org/officeDocument/2006/relationships/hyperlink" Target="http://www.instagram/com/" TargetMode="External"/><Relationship Id="rId22" Type="http://schemas.openxmlformats.org/officeDocument/2006/relationships/hyperlink" Target="http://www.instagram/com/" TargetMode="External"/><Relationship Id="rId23" Type="http://schemas.openxmlformats.org/officeDocument/2006/relationships/hyperlink" Target="http://www.instagram/com/" TargetMode="External"/><Relationship Id="rId24" Type="http://schemas.openxmlformats.org/officeDocument/2006/relationships/hyperlink" Target="http://www.instagram/com/" TargetMode="External"/><Relationship Id="rId25" Type="http://schemas.openxmlformats.org/officeDocument/2006/relationships/hyperlink" Target="http://www.instagram/com/" TargetMode="External"/><Relationship Id="rId26" Type="http://schemas.openxmlformats.org/officeDocument/2006/relationships/hyperlink" Target="http://www.instagram/com/" TargetMode="External"/><Relationship Id="rId27" Type="http://schemas.openxmlformats.org/officeDocument/2006/relationships/hyperlink" Target="http://www.instagram/com/" TargetMode="External"/><Relationship Id="rId28" Type="http://schemas.openxmlformats.org/officeDocument/2006/relationships/hyperlink" Target="http://www.instagram/com/" TargetMode="External"/><Relationship Id="rId29" Type="http://schemas.openxmlformats.org/officeDocument/2006/relationships/hyperlink" Target="http://www.instagram/com/" TargetMode="External"/><Relationship Id="rId30" Type="http://schemas.openxmlformats.org/officeDocument/2006/relationships/hyperlink" Target="http://www.instagram/com/" TargetMode="External"/><Relationship Id="rId31" Type="http://schemas.openxmlformats.org/officeDocument/2006/relationships/hyperlink" Target="http://www.instagram/com/" TargetMode="External"/><Relationship Id="rId32" Type="http://schemas.openxmlformats.org/officeDocument/2006/relationships/hyperlink" Target="http://www.instagram/com/" TargetMode="External"/><Relationship Id="rId33" Type="http://schemas.openxmlformats.org/officeDocument/2006/relationships/hyperlink" Target="http://www.instagram/com/" TargetMode="External"/><Relationship Id="rId34" Type="http://schemas.openxmlformats.org/officeDocument/2006/relationships/hyperlink" Target="http://www.instagram/com/" TargetMode="External"/><Relationship Id="rId35" Type="http://schemas.openxmlformats.org/officeDocument/2006/relationships/hyperlink" Target="http://www.instagram/com/" TargetMode="External"/><Relationship Id="rId36" Type="http://schemas.openxmlformats.org/officeDocument/2006/relationships/hyperlink" Target="http://www.instagram/com/" TargetMode="External"/><Relationship Id="rId37" Type="http://schemas.openxmlformats.org/officeDocument/2006/relationships/hyperlink" Target="http://www.instagram/com/" TargetMode="External"/><Relationship Id="rId38" Type="http://schemas.openxmlformats.org/officeDocument/2006/relationships/hyperlink" Target="http://www.instagram/com/" TargetMode="External"/><Relationship Id="rId39" Type="http://schemas.openxmlformats.org/officeDocument/2006/relationships/hyperlink" Target="http://www.instagram/com/" TargetMode="External"/><Relationship Id="rId40" Type="http://schemas.openxmlformats.org/officeDocument/2006/relationships/hyperlink" Target="http://www.instagram/com/" TargetMode="External"/><Relationship Id="rId41" Type="http://schemas.openxmlformats.org/officeDocument/2006/relationships/hyperlink" Target="http://www.instagram/com/" TargetMode="External"/><Relationship Id="rId42" Type="http://schemas.openxmlformats.org/officeDocument/2006/relationships/hyperlink" Target="http://www.instagram/com/" TargetMode="External"/><Relationship Id="rId43" Type="http://schemas.openxmlformats.org/officeDocument/2006/relationships/hyperlink" Target="http://www.instagram/com/" TargetMode="External"/><Relationship Id="rId44" Type="http://schemas.openxmlformats.org/officeDocument/2006/relationships/hyperlink" Target="http://www.instagram/com/" TargetMode="External"/><Relationship Id="rId45" Type="http://schemas.openxmlformats.org/officeDocument/2006/relationships/hyperlink" Target="http://www.instagram/com/" TargetMode="External"/><Relationship Id="rId46" Type="http://schemas.openxmlformats.org/officeDocument/2006/relationships/hyperlink" Target="http://www.instagram/com/" TargetMode="External"/><Relationship Id="rId47" Type="http://schemas.openxmlformats.org/officeDocument/2006/relationships/hyperlink" Target="http://www.instagram/com/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27:00Z</dcterms:created>
  <dc:creator>Прогресс-Веселовка Таманский</dc:creator>
  <dc:description/>
  <dc:language>en-US</dc:language>
  <cp:lastModifiedBy>1</cp:lastModifiedBy>
  <cp:lastPrinted>2020-10-26T16:27:00Z</cp:lastPrinted>
  <dcterms:modified xsi:type="dcterms:W3CDTF">2020-10-26T13:37:00Z</dcterms:modified>
  <cp:revision>4</cp:revision>
  <dc:subject/>
  <dc:title/>
</cp:coreProperties>
</file>